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Нижневартовска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right="52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24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24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 №_______</w:t>
      </w:r>
    </w:p>
    <w:p>
      <w:pPr>
        <w:pStyle w:val="Normal"/>
        <w:ind w:right="524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2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постановление администрации города от 20.11.2015 №2064 "Об утверждении муниципальной программы "Управление муниципальными финансами в городе Нижневартовске на 2016-2020 годы"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оответствии с пунктом 5.1 постановления администрации города от 11.01.2016 №2 «О программах города Нижневартовска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изменение в постановление администрации города от 20.11.2015 №2064 "Об утверждении муниципальной программы "Управление муниципальными финансами в городе Нижневартовске на 2016-2020 годы" изложив приложение к постановлению в новой редакции согласно приложению к постановлению.</w:t>
      </w:r>
    </w:p>
    <w:p>
      <w:pPr>
        <w:pStyle w:val="Normal"/>
        <w:tabs>
          <w:tab w:val="clear" w:pos="227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227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правлению по информационной политике администрации города (С.В. Селиванова) обеспечить официальное опубликование постановления.</w:t>
      </w:r>
    </w:p>
    <w:p>
      <w:pPr>
        <w:pStyle w:val="Normal"/>
        <w:tabs>
          <w:tab w:val="clear" w:pos="227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227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  <w:tab/>
        <w:t>Постановление вступает в силу после его официального опубликования и распространяется на правоотношения, возникшие с 01.01.2016.</w:t>
      </w:r>
    </w:p>
    <w:p>
      <w:pPr>
        <w:pStyle w:val="Normal"/>
        <w:tabs>
          <w:tab w:val="clear" w:pos="227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А.А. Бади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firstLine="5670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67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_________ №_____</w:t>
      </w:r>
    </w:p>
    <w:p>
      <w:pPr>
        <w:pStyle w:val="Normal"/>
        <w:tabs>
          <w:tab w:val="clear" w:pos="227"/>
          <w:tab w:val="left" w:pos="5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left" w:pos="5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227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Управление муниципальными финансами в городе Нижневартовске </w:t>
        <w:br/>
        <w:t>на 2016-2020 годы"</w:t>
      </w:r>
    </w:p>
    <w:p>
      <w:pPr>
        <w:pStyle w:val="Normal"/>
        <w:tabs>
          <w:tab w:val="clear" w:pos="227"/>
          <w:tab w:val="left" w:pos="5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left" w:pos="5760" w:leader="none"/>
        </w:tabs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Паспорт муниципальной программы </w:t>
      </w:r>
    </w:p>
    <w:p>
      <w:pPr>
        <w:pStyle w:val="Normal"/>
        <w:tabs>
          <w:tab w:val="clear" w:pos="227"/>
          <w:tab w:val="left" w:pos="5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Управление муниципальными финансами в городе Нижневартовске </w:t>
        <w:br/>
        <w:t>на 2016-2020 годы"</w:t>
      </w:r>
    </w:p>
    <w:p>
      <w:pPr>
        <w:pStyle w:val="Normal"/>
        <w:tabs>
          <w:tab w:val="clear" w:pos="227"/>
          <w:tab w:val="left" w:pos="1134" w:leader="none"/>
          <w:tab w:val="left" w:pos="5760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4"/>
        <w:gridCol w:w="6506"/>
      </w:tblGrid>
      <w:tr>
        <w:trPr>
          <w:trHeight w:val="240" w:hRule="atLeast"/>
          <w:cantSplit w:val="true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Муниципальная программа "Управление муниципальными финансами в городе Нижневартовске            на 2016-2020 годы" </w:t>
            </w: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65" w:hRule="atLeast"/>
          <w:cantSplit w:val="true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 администрации города Нижневартовска</w:t>
            </w:r>
          </w:p>
        </w:tc>
      </w:tr>
      <w:tr>
        <w:trPr>
          <w:trHeight w:val="240" w:hRule="atLeast"/>
          <w:cantSplit w:val="true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сбалансированности и устойчивости бюджетной системы, повышение качества управления муниципальными финансами в городе Нижневартовске</w:t>
            </w:r>
          </w:p>
        </w:tc>
      </w:tr>
      <w:tr>
        <w:trPr>
          <w:trHeight w:val="2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Организация и осуществление бюджетного процесса в городе Нижневартовс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существление бюджетного планирования, мониторинга финансового положения и качества управления финансами города Нижневартовс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Разработка мер, направленных на увеличение                доходов бюджета города, и участие в их реализаци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Управление муниципальным долгом города Нижневартовск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Формирование бюджета города Нижневартовска</w:t>
              <w:br/>
              <w:t>на основе программно-целевого принцип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Соблюдение ограничений по уровню дефицита бюджета города Нижневартовска и обеспечение его оптимального уровня для исполнения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Обеспечение прозрачности и открытости бюджетного процесса</w:t>
            </w:r>
          </w:p>
        </w:tc>
      </w:tr>
      <w:tr>
        <w:trPr>
          <w:trHeight w:val="240" w:hRule="atLeast"/>
          <w:cantSplit w:val="true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I этап – 2016 г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II этап – 2017 год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III этап – 2018 год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IV этап – 2019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 этап – 2020 год</w:t>
            </w:r>
          </w:p>
        </w:tc>
      </w:tr>
      <w:tr>
        <w:trPr>
          <w:trHeight w:val="24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-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Финансирование муниципальной программы осуществляется за счет средств бюджета города. Общий объем финансирования муниципальной программы на весь период составляет 197 850,47 тыс. руб.,             в том числе:</w:t>
            </w:r>
          </w:p>
          <w:p>
            <w:pPr>
              <w:pStyle w:val="Normal"/>
              <w:tabs>
                <w:tab w:val="clear" w:pos="227"/>
                <w:tab w:val="left" w:pos="-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2016 год – 85 610,47 тыс. руб.;</w:t>
            </w:r>
          </w:p>
          <w:p>
            <w:pPr>
              <w:pStyle w:val="Normal"/>
              <w:tabs>
                <w:tab w:val="clear" w:pos="227"/>
                <w:tab w:val="left" w:pos="-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2017 год – 28 060,00 тыс. руб.;</w:t>
            </w:r>
          </w:p>
          <w:p>
            <w:pPr>
              <w:pStyle w:val="Normal"/>
              <w:tabs>
                <w:tab w:val="clear" w:pos="227"/>
                <w:tab w:val="left" w:pos="-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2018 год – 28 060,00 тыс. руб.;</w:t>
            </w:r>
          </w:p>
          <w:p>
            <w:pPr>
              <w:pStyle w:val="Normal"/>
              <w:tabs>
                <w:tab w:val="clear" w:pos="227"/>
                <w:tab w:val="left" w:pos="-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2019 год – 28 060,00 тыс. руб.;</w:t>
            </w:r>
          </w:p>
          <w:p>
            <w:pPr>
              <w:pStyle w:val="Normal"/>
              <w:tabs>
                <w:tab w:val="clear" w:pos="227"/>
                <w:tab w:val="left" w:pos="-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28 060,00 тыс. руб.</w:t>
            </w:r>
          </w:p>
        </w:tc>
      </w:tr>
      <w:tr>
        <w:trPr>
          <w:trHeight w:val="36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 реализации муниципальной программы                и показатели эффективности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хранение среднего индекса качества финансового менеджмента главных распорядителей средств бюджета города на уровне не ниже 85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хранение числа главных распорядителей средств бюджета города, представивших отчетность в сроки, установленные департаментом финансов администрации города, на уровне 10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охранение доли размещаемой в сети "Интернет" информации от общего объема обязательной </w:t>
              <w:br/>
              <w:t>к размещению в соответствии с нормативными правовыми актами Российской Федерации, автономного округа и органов местного самоуправления на уровне 100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становление размера резервного фонда не выше 3% от общего объема расходов, утвержденных решением о бюджете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Установление размера дефицита бюджета города  не более 8%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Утверждение условно утвержденных расходов: </w:t>
              <w:br/>
              <w:t xml:space="preserve">- на первый год планового периода не ниже 2,5%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второй год планового периода не ниже 5%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II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. Характеристика вопросов, </w:t>
      </w:r>
      <w:r>
        <w:rPr>
          <w:b/>
          <w:sz w:val="28"/>
          <w:szCs w:val="28"/>
        </w:rPr>
        <w:t xml:space="preserve">на решение которых направле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разработана исходя из накопленного                 за последние годы коллективного опыта в рамках единой системы управления общественными финансами, требующей постоянного развития и адаптации </w:t>
        <w:br/>
        <w:t>к меняющимся условиям и возникшим новым задач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модернизации экономики           и социальной сферы и достижения других стратегических целей социально-экономического развития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управления муниципальными финансами города Нижневартовска постоянно развивается в соответствии с приоритетами, устанавливаемыми как на федеральном, региональном, так и на муниципальном уровнях. Задачами первостепенной важности на всех этапах бюджетных реформ оставались          соблюдение бюджетного законодательства и безусловное исполнение бюджетных обязательств. В систему управления муниципальными финансами стали внедряться такие инструменты бюджетного планирования,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ход от годового к среднесрочному финансовому планированию, утверждению бюджета города на очередной финансовый год и на плановый     период по принципу "скользящей трехлетки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мониторинга качества финансового менеджмента, осуществляемого главными распорядителями средств бюджета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а местного самоуправления и разграничение полномочий между уровнями власти позволили четко определить сферы ответственности органов власти автономного округа 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формы общественного сектора экономики шли в направлении горизонта бюджетного планирования, внедрения отраслевых систем оплаты труда работников муниципальных учреждений, повышения качества предоставления муниципальных услуг. В результате реформы системы финансового обеспечения оказания муниципальных услуг и совершенствования правового положения муниципальных учреждений города Нижневартовска              в настоящее время в правовом статусе казенных функционируют 6 учреждений, в статусе бюджетных - 65 учреждений и в статусе автономных - 48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од Нижневартовск уже несколько лет принимает бюджет на очередной финансовый год и на плановый период по принципу "скользящей трехлетк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ие трехлетнего бюджета позволяет формулировать средне-срочные приоритетные задачи развития города Нижневартовска, оценивать             необходимые ресурсы для их реализации и определять возможные источники эти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на очередной финансовый год и на плановый период введена практика подготовки главными распорядителями обоснований бюджетных ассигнований, в которых указываются данные о динамике планируемых бюджетных расходов, а также приводятся значения показателей, характеризующих непосредственный результат осуществления расходов              и конечный результат деятельности главного распорядителя в отчетном году        и плановом пери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большое внимание уделяется обеспечению прозрачности и открытости бюджетного процесса. На официальном сайте органов местного самоуправления города Нижневартовска размещается информация            о деятельности департамента финансов администрации города  на всех стадиях бюджетного процесса, об исполнении и плановых показателях бюджета города. В рамках полномочий финансового органа департамент финансов администрации города организует работу по размещению информации о муниципальных учреждениях на официальном сайте для размещения информации о государственных (муниципальных) учреждениях (www.bus.gov.ru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епартаменте финансов администрации города для автоматизации бюджетного процесса используется автоматизированная система "Бюджет", для формирования отчетности в форматах Министерства финансов Российской  Федерации и Федерального казначейства Российской Федерации используется программный комплекс "СКИФ", в эксплуатации находятся и другие             программные комплек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текущее состояние сферы реализации           муниципальной программы, и целевые показатели результативности муниципальной программы приведены в таблице 1.</w:t>
      </w:r>
    </w:p>
    <w:p>
      <w:pPr>
        <w:pStyle w:val="Normal"/>
        <w:widowControl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227"/>
          <w:tab w:val="left" w:pos="-720" w:leader="none"/>
        </w:tabs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Целевые показатели муниципальной программы</w:t>
      </w:r>
    </w:p>
    <w:p>
      <w:pPr>
        <w:pStyle w:val="TextBody"/>
        <w:tabs>
          <w:tab w:val="clear" w:pos="227"/>
          <w:tab w:val="left" w:pos="-720" w:leader="none"/>
        </w:tabs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"Управление муниципальными финансами </w:t>
      </w:r>
    </w:p>
    <w:p>
      <w:pPr>
        <w:pStyle w:val="TextBody"/>
        <w:tabs>
          <w:tab w:val="clear" w:pos="227"/>
          <w:tab w:val="left" w:pos="-720" w:leader="none"/>
        </w:tabs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городе Нижневартовске на 2016-2020 годы"</w:t>
      </w:r>
    </w:p>
    <w:p>
      <w:pPr>
        <w:pStyle w:val="TextBody"/>
        <w:tabs>
          <w:tab w:val="clear" w:pos="227"/>
          <w:tab w:val="left" w:pos="-720" w:leader="none"/>
        </w:tabs>
        <w:spacing w:before="0" w:after="0"/>
        <w:ind w:firstLine="72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432"/>
        <w:gridCol w:w="1248"/>
        <w:gridCol w:w="970"/>
        <w:gridCol w:w="833"/>
        <w:gridCol w:w="830"/>
        <w:gridCol w:w="830"/>
        <w:gridCol w:w="972"/>
        <w:gridCol w:w="1076"/>
      </w:tblGrid>
      <w:tr>
        <w:trPr>
          <w:trHeight w:val="272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/>
              <w:ind w:left="-108"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180" w:leader="none"/>
                <w:tab w:val="center" w:pos="27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tabs>
                <w:tab w:val="clear" w:pos="227"/>
                <w:tab w:val="left" w:pos="180" w:leader="none"/>
                <w:tab w:val="center" w:pos="27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я </w:t>
            </w:r>
          </w:p>
          <w:p>
            <w:pPr>
              <w:pStyle w:val="Normal"/>
              <w:tabs>
                <w:tab w:val="clear" w:pos="227"/>
                <w:tab w:val="left" w:pos="180" w:leader="none"/>
                <w:tab w:val="center" w:pos="274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з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казател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начал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граммы</w:t>
            </w:r>
          </w:p>
        </w:tc>
        <w:tc>
          <w:tcPr>
            <w:tcW w:w="4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года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казател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момен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конч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ейств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ници</w:t>
              <w:softHyphen/>
              <w:t>пальной программы</w:t>
            </w:r>
          </w:p>
        </w:tc>
      </w:tr>
      <w:tr>
        <w:trPr>
          <w:trHeight w:val="95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среднего индекса качества финансового менеджмента главных распорядителей средств бюджета города (%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197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числа главных распорядителей средств бюджета города, представивших отчетность в сроки, установленные департаментом финансов администрации города (%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8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хранение доли размещаемой в сети "Интернет" информации  от общего объема обязательной к размещению в соответствии с нормативными правовыми актами Российской Федерации, автономного округа и органов местного самоуправления (%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9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ление размера резервного фонда от общего объема расходов, утвержденных решением о бюджете города (%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ш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ление размера дефицита бюджета города (%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6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тверждение условно утвержденных расходов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первый год планового периода (%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2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2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 2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второй год планового периода (%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Stposh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27"/>
          <w:tab w:val="left" w:pos="-19562" w:leader="none"/>
        </w:tabs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Основная цель и задачи муниципальной программы</w:t>
      </w:r>
    </w:p>
    <w:p>
      <w:pPr>
        <w:pStyle w:val="Stposh"/>
        <w:shd w:fill="FFFFFF" w:val="clear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posh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Основной целью бюджетной политики в соответствии с основными направлениями бюджетной и налоговой политики на очередной финансовый год и на плановый период города Нижневартовска является обеспечение долго-срочной устойчивости бюджетной системы и повышение эффективности управления общественными финансами.</w:t>
      </w:r>
    </w:p>
    <w:p>
      <w:pPr>
        <w:pStyle w:val="Stposh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социально-экономического развития города Нижневартовска до 2020 года и на период до 2030 года определены главные цели повышения уровня и качества жизни, в том числе:</w:t>
      </w:r>
    </w:p>
    <w:p>
      <w:pPr>
        <w:pStyle w:val="Stposh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- создание эффективной, сбалансированной и доступной системы предоставления муниципальных услуг в рамках решения вопросов местного значения с учетом интересов населения;</w:t>
      </w:r>
    </w:p>
    <w:p>
      <w:pPr>
        <w:pStyle w:val="Stposh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создание условий для обеспечения стабильного роста благосостояния жителей города;</w:t>
      </w:r>
    </w:p>
    <w:p>
      <w:pPr>
        <w:pStyle w:val="Stposh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внедрение системы планирования и бюджетирования с использованием процедур контроля, децентрализации ответственности за участки и ресурсы,           в том числе с использованием контрактного менеджмента. </w:t>
      </w:r>
    </w:p>
    <w:p>
      <w:pPr>
        <w:pStyle w:val="Stposh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Управление расходами бюджета предполагает стабильное функционирование бюджетной системы и выполнение всех обязательств города путем принятия системы мер, направленных на повышение устойчивости муниципальной финансовой системы.</w:t>
      </w:r>
    </w:p>
    <w:p>
      <w:pPr>
        <w:pStyle w:val="Stposh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В соответствии с приоритетами социально-экономического развития             города Нижневартовска выделена цель муниципальной программы - повышение сбалансированности и устойчивости бюджетной системы, повышение качества управления муниципальными финансами в городе Нижневартов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будет осуществляться путем решения следующих         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рганизация и осуществление бюджетного процесса в городе Нижневартовс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 достижение оптимального, устойчивого и экономически обоснованного соответствия расходных обязательств бюджета города источникам их финансового обеспечения, формирование проекта бюджета города, организацию его исполнения и составления бюджетной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волит формировать условно утвержденные расходы как некий резерв на случай непредвиденного сокращения доходов, который в случае подтверждения прогноза доходов будет использован для финансирования действующих расходных обязательств, а в случае неподтверждения прогноза доходов может быть использован для принятия новых расходных обязательств в очередном бюджетном цикл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зволит формировать условно утвержденные расходы как некий резерв на случай непредвиденного сокращения доходов, который в случае подтверждения прогноза доходов будет использован для финансирования действующих расходных обязательств, а в случае неподтверждения прогноза доходов может быть использован для принятия новых расходных обязательств в очередном бюджетном цик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бюджетного планирования, мониторинга финансового положения и качества управления финансами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реализуется посредством ежегодного проведения мониторинга       качества финансового менеджмента, осуществляемого главными распорядителями средств бюджета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мер, направленных на увеличение доходов бюджета города, и участие в их ре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задачи обеспечит достижение устойчивого и сбалансированного бюджета за счет увеличения доходной его части путем повышения качества  администрирования налоговых и неналоговых доходов (противодействие образованию просроченной задолженности по обязательным платежам и эффективное использование имущества, находящегося в муниципальной собственност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е муниципальным долгом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зволит осуществлять управление муниципальным долгом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Формирование бюджета города Нижневартовска на основе программно-целевого принци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зволит перейти на программный принцип планирования и исполнения бюджета города. Достижение запланированных стратегических целей и соответствующих им целевых показателей будет осуществляться на основе муниципальных программ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облюдение ограничений по уровню дефицита бюджета города Нижневартовска и обеспечение его оптимального уровня для исполнения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зволит обеспечить устойчивость и сбалансированность бюджета, гарантировать безусловное выполнение обязательств муниципального образования, в первую очередь социально ориентированных, даже в случае неблагоприятной финансов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беспечение прозрачности и открыт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реализуется путем информирования населения через средства массовой информации и официальный сайт органов местного самоуправления           города Нижневартовска о деятельности департамента финансов администрации города на всех стадиях бюджетного процесса, исполнении плановых показателей бюджета города и результатах проведения мониторинга качества финансового менеджмента, осуществляемого главными распорядителями и получателями средств бюджета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 достижению цели муниципальной программы с указанием             перечня программных мероприятий приведены в таблице 2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27"/>
          <w:tab w:val="left" w:pos="-720" w:leader="none"/>
        </w:tabs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роки и этапы реализации муниципальной программы</w:t>
      </w:r>
    </w:p>
    <w:p>
      <w:pPr>
        <w:pStyle w:val="Normal"/>
        <w:tabs>
          <w:tab w:val="clear" w:pos="227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рассчитана на поэтапное проведение работ </w:t>
        <w:br/>
        <w:t>и мероприятий по всем направлениям муниципальной программы в течение 2016-2020 годов: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I этап – 2016 год;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II этап – 2017 год;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III этап – 2018 год; 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IV этап – 2019 год;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V этап – 2020 год.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27"/>
          <w:tab w:val="left" w:pos="-720" w:leader="none"/>
        </w:tabs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боснование ресурсного обеспечения муниципальной программы</w:t>
      </w:r>
    </w:p>
    <w:p>
      <w:pPr>
        <w:pStyle w:val="Normal"/>
        <w:tabs>
          <w:tab w:val="clear" w:pos="227"/>
          <w:tab w:val="left" w:pos="-72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осуществляется за счет средств бюджета города. Общий объем финансирования муниципальной программы на весь период составляет 197 850,47 тыс. руб., в том числе: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16 год – 193 700,93 тыс. руб.;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/>
      </w:pPr>
      <w:r>
        <w:rPr>
          <w:sz w:val="28"/>
          <w:szCs w:val="28"/>
        </w:rPr>
        <w:t>- 2017 год – 85 610,47 тыс. руб.;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/>
      </w:pPr>
      <w:r>
        <w:rPr>
          <w:sz w:val="28"/>
          <w:szCs w:val="28"/>
        </w:rPr>
        <w:t>- 2018 год – 28 060,00 тыс. руб.;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/>
      </w:pPr>
      <w:r>
        <w:rPr>
          <w:sz w:val="28"/>
          <w:szCs w:val="28"/>
        </w:rPr>
        <w:t>- 2019 год – 28 060,00 тыс. руб.;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20 год – 28 060,00 тыс. руб.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/>
      </w:pPr>
      <w:r>
        <w:rPr>
          <w:sz w:val="28"/>
          <w:szCs w:val="28"/>
        </w:rPr>
        <w:t>Объемы финансирования из средств бюджета города, предусмотренные на реализацию муниципальной программы, подлежат ежегодному уточнению при формировании бюджета города на очередной финансовый год и на плановый период.</w:t>
      </w:r>
    </w:p>
    <w:p>
      <w:pPr>
        <w:pStyle w:val="Normal"/>
        <w:tabs>
          <w:tab w:val="clear" w:pos="227"/>
          <w:tab w:val="left" w:pos="-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27"/>
          <w:tab w:val="left" w:pos="-720" w:leader="none"/>
        </w:tabs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еханизм реализации муниципальной программы</w:t>
      </w:r>
    </w:p>
    <w:p>
      <w:pPr>
        <w:pStyle w:val="Normal"/>
        <w:tabs>
          <w:tab w:val="clear" w:pos="227"/>
          <w:tab w:val="left" w:pos="-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/>
      </w:pPr>
      <w:r>
        <w:rPr>
          <w:sz w:val="28"/>
          <w:szCs w:val="28"/>
        </w:rPr>
        <w:t>Общее руководство и контроль за реализацией муниципальной программы осуществляет департамент финансов администрации города.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/>
      </w:pPr>
      <w:r>
        <w:rPr>
          <w:sz w:val="28"/>
          <w:szCs w:val="28"/>
        </w:rPr>
        <w:t>Механизм реализации муниципальной программы представляет собой скоординированные по срокам и направлениям действия и включает: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/>
      </w:pPr>
      <w:r>
        <w:rPr>
          <w:sz w:val="28"/>
          <w:szCs w:val="28"/>
        </w:rPr>
        <w:t>- разработку проектов муниципальных правовых актов, необходимых для выполнения муниципальной программы;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/>
      </w:pPr>
      <w:r>
        <w:rPr>
          <w:sz w:val="28"/>
          <w:szCs w:val="28"/>
        </w:rPr>
        <w:t>- взаимодействие с федеральными органами исполнительной власти,            органами государственной власти автономного округа, органами местного самоуправления муниципальных образований автономного округа, коммерческими и некоммерческими организациями по вопросам, относящимся к установленной сфере деятельности департамента финансов администрации города;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/>
      </w:pPr>
      <w:r>
        <w:rPr>
          <w:sz w:val="28"/>
          <w:szCs w:val="28"/>
        </w:rPr>
        <w:t>- заключение с государственными органами автономного округа договоров (соглашений) о взаимодействии по вопросам, относящимся к установленной сфере деятельности департамента финансов администрации города;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/>
      </w:pPr>
      <w:r>
        <w:rPr>
          <w:sz w:val="28"/>
          <w:szCs w:val="28"/>
        </w:rPr>
        <w:t>- осуществление методологического руководства деятельностью участников бюджетного процесса;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/>
      </w:pPr>
      <w:r>
        <w:rPr>
          <w:sz w:val="28"/>
          <w:szCs w:val="28"/>
        </w:rPr>
        <w:t>- организацию взаимодействия с подразделениями (специалистами) субъектов бюджетного планирования;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ониторинга поступлений доходов в бюджет города;</w:t>
      </w:r>
    </w:p>
    <w:p>
      <w:pPr>
        <w:pStyle w:val="Normal"/>
        <w:tabs>
          <w:tab w:val="clear" w:pos="227"/>
          <w:tab w:val="left" w:pos="-720" w:leader="none"/>
        </w:tabs>
        <w:ind w:firstLine="709"/>
        <w:jc w:val="both"/>
        <w:rPr/>
      </w:pPr>
      <w:r>
        <w:rPr>
          <w:sz w:val="28"/>
          <w:szCs w:val="28"/>
        </w:rPr>
        <w:t xml:space="preserve">- организацию и проведение совещаний по вопросам, относящимся </w:t>
        <w:br/>
        <w:t>к установленной сфере деятельности департамента финансов администрации города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VII. Оценка ожидаемой эффективности реализации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мониторинга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эффективность решения поставленных задач посредством реализации мероприятий муниципальной программы оценивается ежегодно путем мониторинга достижения значений установленных показателей эффективност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формирование общественности о ходе и результатах реализации         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целевых показателей достижения промежуточных и конечных результатов муниципальной программы выбраны:</w:t>
      </w:r>
    </w:p>
    <w:p>
      <w:pPr>
        <w:pStyle w:val="Normal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- сохранение среднего индекса качества финансового менеджмента главных распорядителей средств бюджета города на уровне не ниже 85%. Расчет показателя производится по итогам мониторинга качества финансового менеджмента, осуществляемого главными распорядителями и получателями средств бюджета города, проведенного на основании распоряжения администрации города от 30.07.2012 №1302-p "Об организации проведения мониторинга качества финансового менеджмента, осуществляемого главными распорядителями и получателями средств бюджета города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хранение числа главных распорядителей средств бюджета города, представивших отчетность в сроки, установленные департаментом финансов администрации города, на уровне 100%. Расчет показателя производится          по итогам представленных отчетов главных распорядителей средств бюджета города в адрес департамента финансов администрац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хранение доли размещаемой в сети "Интернет" информации от общего объема обязательной к размещению в соответствии с нормативными правовыми актами Российской Федерации, автономного округа и органов местного самоуправления на уровне 100%. Расчет показателя производится по итогам размещенной в сети "Интернет" информации, обязательной к размещению в соответствии с нормативными правовыми актами Российской Федерации, автономного округа 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новление размера резервного фонда не выше 3% от общего объема расходов, утвержденных решением о бюджете города. Размер резервного фонда устанавливается на основании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тановление размера дефицита бюджета города не более 8%. Размер дефицита бюджета города устанавливается на основании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верждение условно утвержденных расходов: на первый год планового периода не ниже 2,5%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на второй год планового периода не ниже 5%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 Условно утвержденные расходы утверждаются на основании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достижении конечных результатов муниципальной программы ожид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ая организация бюджетного проце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формирование и своевременное представление отчетности об исполнении бюджета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открытости, прозрачности финансовой деятельности, повышение качества финансового менеджмента в секторе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соблюдения законодательства и иных нормативных правовых актов в бюджетной сфере, повышения качества ведения учета и достоверности составления финансовой отчетности.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454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/>
        </w:rPr>
        <w:t>VIII</w:t>
      </w:r>
      <w:r>
        <w:rPr>
          <w:b/>
          <w:sz w:val="28"/>
        </w:rPr>
        <w:t>. Перечень программных мероприятий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Таблица 2</w:t>
      </w:r>
    </w:p>
    <w:p>
      <w:pPr>
        <w:pStyle w:val="TextBody"/>
        <w:tabs>
          <w:tab w:val="clear" w:pos="227"/>
          <w:tab w:val="left" w:pos="-720" w:leader="none"/>
        </w:tabs>
        <w:spacing w:before="0" w:after="0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tabs>
          <w:tab w:val="clear" w:pos="227"/>
          <w:tab w:val="left" w:pos="-720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 xml:space="preserve">Основные мероприятия </w:t>
      </w:r>
      <w:r>
        <w:rPr>
          <w:b/>
          <w:iCs/>
          <w:sz w:val="28"/>
          <w:szCs w:val="28"/>
        </w:rPr>
        <w:t xml:space="preserve">муниципальной программы </w:t>
      </w:r>
    </w:p>
    <w:p>
      <w:pPr>
        <w:pStyle w:val="TextBody"/>
        <w:tabs>
          <w:tab w:val="clear" w:pos="227"/>
          <w:tab w:val="left" w:pos="-720" w:leader="none"/>
        </w:tabs>
        <w:spacing w:before="0" w:after="0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"Управление муниципальными финансами в городе Нижневартовске на 2016-2020 годы"</w:t>
      </w:r>
    </w:p>
    <w:p>
      <w:pPr>
        <w:pStyle w:val="TextBody"/>
        <w:tabs>
          <w:tab w:val="clear" w:pos="227"/>
          <w:tab w:val="left" w:pos="-720" w:leader="none"/>
        </w:tabs>
        <w:spacing w:before="0" w:after="0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48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1698"/>
        <w:gridCol w:w="1053"/>
        <w:gridCol w:w="1218"/>
        <w:gridCol w:w="1148"/>
        <w:gridCol w:w="992"/>
        <w:gridCol w:w="993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мероприят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ветственный</w:t>
              <w:softHyphen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исполнитель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27"/>
                <w:tab w:val="left" w:pos="2232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инансирования</w:t>
            </w:r>
          </w:p>
        </w:tc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Финансовые затраты на реализацию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муниципальной программы (тыс. руб.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Цель: повышение сбалансированности и устойчивости бюджетной системы, повышение качества управления муниципальными финансами в городе Нижневартовске</w:t>
            </w:r>
          </w:p>
        </w:tc>
      </w:tr>
      <w:tr>
        <w:trPr>
          <w:trHeight w:val="341" w:hRule="atLeast"/>
        </w:trPr>
        <w:tc>
          <w:tcPr>
            <w:tcW w:w="14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. Организация и осуществление бюджетного процесса в городе Нижневартовске</w:t>
            </w:r>
          </w:p>
        </w:tc>
      </w:tr>
      <w:tr>
        <w:trPr>
          <w:trHeight w:val="10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проекта бюджета города в соответствии с действующим законодательством, прогнозами, планами и программами социально-экономического развития горо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оперативного управления средствами бюджета города, распоряжение средствами, числящимися на соответствующих лицевых счетах, осуществление операций с этими средств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и контроль исполнения бюджета города, составление и ведение учета расходов и доходов бюджета города, составление прогнозов ожидаемого исполнения расходов и доходов бюджета города, составление и представление отчетности об исполнении бюджета города в соответствии с действующим законодательство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ение реестра расходных обязательств горо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ение перечня кодов подвидов по видам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в установленном порядке изменения лимитов бюджетных обязательств и бюджетных ассигн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обеспечение деятельности департамента финансов администрации горо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, ведение лицевых счетов главных распорядителей и получателей бюджетных средств, главных администраторов источников финансирования дефицита бюджета для учета операций по исполнению бюджета города; открытие и ведение лицевых счетов муниципальных бюджетных и автономных учреждений и проведение кассовых операций за счет средств муниципальных бюджетных и автоном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</w:rPr>
              <w:t>Подготовка проектов правовых актов, вносимых на рассмотрение Думы города, постановлений и распоряжений администрации города по вопросам составления и исполнения бюджета города и другим вопросам бюджетной и налоговой полити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тизация деятельности департамента финансов администрации города при организации казначейского исполнения бюджета горо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и средствами бюджета горо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7 550,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5 55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8 000</w:t>
            </w:r>
          </w:p>
        </w:tc>
      </w:tr>
      <w:tr>
        <w:trPr>
          <w:trHeight w:val="10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бюджетного законодательства, установленные статьей 184.1 Бюджетного кодекса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бязательств по выплате вознаграждения за выполнение операций по возврату средств бюджета города, выделенных при сносе ветхого жилищного фон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Итого по задаче 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 850,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61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28 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28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28 060</w:t>
            </w:r>
          </w:p>
        </w:tc>
      </w:tr>
      <w:tr>
        <w:trPr/>
        <w:tc>
          <w:tcPr>
            <w:tcW w:w="14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. Осуществление бюджетного планирования, мониторинга финансового положения и качества управления финансами города Нижневартовска</w:t>
            </w:r>
          </w:p>
        </w:tc>
      </w:tr>
      <w:tr>
        <w:trPr>
          <w:trHeight w:val="1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менение методических указаний (рекомендаций, инструкций) по финансовому планированию деятель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>
          <w:trHeight w:val="10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основных направлений бюджетной и налоговой политики горо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администрац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иторинг качества финансового менеджмента главных распорядителей и получателей средств бюджета горо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администрац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иторинг дебиторской и кредиторской задолженности главных распорядителей средств бюджета города и подведомственных им муниципальных учрежд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администрации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того по задаче 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. Разработка мер, направленных на увеличение доходов бюджета города, и участие в их реализации</w:t>
            </w:r>
          </w:p>
        </w:tc>
      </w:tr>
      <w:tr>
        <w:trPr>
          <w:trHeight w:val="10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заседаний комиссии по мобилизации доходов в бюджет города Нижневартовск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годный мониторинг эффективности налоговых льгот по местным налога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заимодействие с главными администраторами доходов бюджета города в рамках проводимых мероприятий, направленных на увеличение собственной доходной базы бюджета город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того по задаче 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4. Управление муниципальным долгом города Нижневартовс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ероприятий по обслуживанию муниципального дол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учета долговых обязательст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того по задаче 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5. Формирование бюджета города Нижневартовска на основе программно-целевого принцип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тодическое руководство и координация работ по разработке и реализации ведомственных целевых программ структурных подразделений администрации горо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того по задаче 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6. Соблюдение ограничений по уровню дефицита бюджета города Нижневартовска и обеспечение его оптимального уровня для исполнения бюдже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мониторинга структуры и объема муниципального дол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того по задаче 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7. Обеспечение прозрачности и открытости бюджетного процес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информации на официальном сайте органов местного самоуправления города Нижневартовска о мониторинге качества финансового менеджмента, осуществляемого главными распорядителями и получателями средств бюджета горо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информации на официальном сайте органов местного самоуправления города Нижневартовска о всех стадиях бюджетного процесс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 за организацией структурными подразделениями администрации города работ по размещению информации о муниципальных учреждениях на официальном сайте для размещения информации о государственных (муниципальных) учреждениях (www.bus.gov.ru) в рамках полномочий департамента финансов администрации город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партамент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финансов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министрации город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Итого по задаче 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бюджет г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 850,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 61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28 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28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28 060</w:t>
            </w:r>
          </w:p>
        </w:tc>
      </w:tr>
    </w:tbl>
    <w:p>
      <w:pPr>
        <w:pStyle w:val="Normal"/>
        <w:tabs>
          <w:tab w:val="clear" w:pos="227"/>
          <w:tab w:val="left" w:pos="5760" w:leader="none"/>
        </w:tabs>
        <w:jc w:val="center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567" w:gutter="0" w:header="454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cs="Times New Roman"/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  <w:lang w:val="en-US"/>
    </w:rPr>
  </w:style>
  <w:style w:type="character" w:styleId="Style7">
    <w:name w:val="Название объекта Знак"/>
    <w:qFormat/>
    <w:rPr>
      <w:rFonts w:cs="Times New Roman"/>
      <w:b/>
      <w:bCs/>
      <w:sz w:val="24"/>
      <w:szCs w:val="24"/>
    </w:rPr>
  </w:style>
  <w:style w:type="character" w:styleId="Style8">
    <w:name w:val="Название Знак"/>
    <w:qFormat/>
    <w:rPr>
      <w:rFonts w:cs="Times New Roman"/>
      <w:sz w:val="24"/>
      <w:szCs w:val="24"/>
    </w:rPr>
  </w:style>
  <w:style w:type="character" w:styleId="Style9">
    <w:name w:val="Подзаголовок Знак"/>
    <w:qFormat/>
    <w:rPr>
      <w:rFonts w:cs="Times New Roman"/>
      <w:b/>
      <w:bCs/>
      <w:i/>
      <w:iCs/>
      <w:sz w:val="28"/>
      <w:szCs w:val="28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е вступил в силу"/>
    <w:qFormat/>
    <w:rPr>
      <w:rFonts w:cs="Times New Roman"/>
      <w:color w:val="008080"/>
    </w:rPr>
  </w:style>
  <w:style w:type="character" w:styleId="5">
    <w:name w:val="Заголовок 5 Знак"/>
    <w:qFormat/>
    <w:rPr>
      <w:b/>
      <w:bCs/>
      <w:i/>
      <w:i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basedOn w:val="Style6"/>
    <w:qFormat/>
    <w:rPr/>
  </w:style>
  <w:style w:type="character" w:styleId="Style16">
    <w:name w:val="Нижний колонтитул Знак"/>
    <w:basedOn w:val="Style6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 Знак Знак"/>
    <w:qFormat/>
    <w:rPr>
      <w:rFonts w:eastAsia="Arial Unicode MS"/>
      <w:b/>
      <w:bCs/>
      <w:i/>
      <w:iCs/>
      <w:sz w:val="28"/>
      <w:szCs w:val="24"/>
      <w:lang w:val="ru-RU" w:bidi="ar-SA"/>
    </w:rPr>
  </w:style>
  <w:style w:type="character" w:styleId="Udar">
    <w:name w:val="udar"/>
    <w:qFormat/>
    <w:rPr>
      <w:b/>
      <w:bCs/>
      <w:color w:val="7A6AC1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both"/>
    </w:pPr>
    <w:rPr>
      <w:b/>
      <w:bCs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24">
    <w:name w:val="Схема документа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34">
    <w:name w:val="3"/>
    <w:basedOn w:val="Normal"/>
    <w:next w:val="Style23"/>
    <w:qFormat/>
    <w:pPr>
      <w:spacing w:before="280" w:after="280"/>
    </w:pPr>
    <w:rPr>
      <w:color w:val="000000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2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2"/>
    <w:basedOn w:val="Normal"/>
    <w:next w:val="Style23"/>
    <w:qFormat/>
    <w:pPr>
      <w:spacing w:before="280" w:after="280"/>
    </w:pPr>
    <w:rPr>
      <w:rFonts w:eastAsia="Arial Unicode MS"/>
      <w:color w:val="000000"/>
    </w:rPr>
  </w:style>
  <w:style w:type="paragraph" w:styleId="13">
    <w:name w:val="1"/>
    <w:basedOn w:val="Normal"/>
    <w:next w:val="Style23"/>
    <w:qFormat/>
    <w:pPr>
      <w:spacing w:before="280" w:after="280"/>
    </w:pPr>
    <w:rPr>
      <w:rFonts w:eastAsia="Arial Unicode MS"/>
      <w:color w:val="00000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b1">
    <w:name w:val="Обычный (Web)1"/>
    <w:basedOn w:val="Normal"/>
    <w:qFormat/>
    <w:pPr>
      <w:spacing w:before="280" w:after="280"/>
      <w:ind w:left="480" w:right="240" w:hanging="0"/>
      <w:jc w:val="both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Ed">
    <w:name w:val="ОсШedовной текст"/>
    <w:basedOn w:val="Normal"/>
    <w:qFormat/>
    <w:pPr>
      <w:widowControl w:val="false"/>
      <w:jc w:val="both"/>
    </w:pPr>
    <w:rPr>
      <w:sz w:val="20"/>
      <w:szCs w:val="20"/>
    </w:rPr>
  </w:style>
  <w:style w:type="paragraph" w:styleId="CharCharCharChar">
    <w:name w:val=" Знак Знак Char Char Знак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Цитата"/>
    <w:basedOn w:val="Normal"/>
    <w:qFormat/>
    <w:pPr>
      <w:ind w:left="567" w:right="565" w:hanging="0"/>
    </w:pPr>
    <w:rPr>
      <w:sz w:val="20"/>
      <w:szCs w:val="20"/>
    </w:rPr>
  </w:style>
  <w:style w:type="paragraph" w:styleId="Stposh">
    <w:name w:val="stposh"/>
    <w:basedOn w:val="Normal"/>
    <w:qFormat/>
    <w:pPr>
      <w:spacing w:before="280" w:after="300"/>
      <w:jc w:val="both"/>
    </w:pPr>
    <w:rPr/>
  </w:style>
  <w:style w:type="paragraph" w:styleId="Style28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1">
    <w:name w:val="Знак Знак Char Char Знак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1:54:00Z</dcterms:created>
  <dc:creator>Шапранова Виктория Юрьевна</dc:creator>
  <dc:description/>
  <cp:keywords/>
  <dc:language>en-US</dc:language>
  <cp:lastModifiedBy>Титов Олег Александрович</cp:lastModifiedBy>
  <cp:lastPrinted>2016-01-26T14:27:00Z</cp:lastPrinted>
  <dcterms:modified xsi:type="dcterms:W3CDTF">2016-01-26T09:28:00Z</dcterms:modified>
  <cp:revision>6</cp:revision>
  <dc:subject/>
  <dc:title> </dc:title>
</cp:coreProperties>
</file>